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Franz Joseph Hayd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Second of the composers and he then settled in England where his operas became very popula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Frederick the Gre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Supported Rousseau so he could devote his time to wri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Emilie du Chalel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He agreed with Locke and Newton; believes in religious toleration and freedom of thought.  “I do not agree with the words you say but I will defend to the death your rights to say i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Montesquie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Best known for his symphon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John Lock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 xml:space="preserve">Believed separation of government into three branches; legislative, executive and judiciary protected the liberty of the peopl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Louise de War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ried to implement policies that reflected enlightenment principles.  Abolished serfdom and permitted freedom of press, banned the use of torture and ended religious persecution, gave equal rights to Jews and limited the power of the Catholic Churc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George Frederick Hand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She made an effort to limit torture and introduce religious toleration but did nothing to end serfdo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Thomas Hobb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Noble savage; believed that human nature was good also that society corrupted people.  He believed that people were equal and ranking of nobility should be abolished.  "Man is born free and everywhere is in chain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Catherine the Gre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People are Evil" Convinced that people would fight if left alone; thought the world was nasty, brutal and short, if people had no laws. Further he believed in an Absolute Monarch or Dictato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Voltai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Translated Newton's work from Latin to French making it more acces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Denis Dider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ought the earth was the centre of the universe and did not mo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Marie Theresa and son Joseph I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He was impressed with the French philosophers that he invited Voltaire to his court.  He allowed religious freedom, and encouraged elementary edu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Johann Sebastian Ba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In 1687 he invented calculus to prove Kepler and Galileo's observation; law of gravity.  His ideas helped to produce the steam engine which helps spur on the Industrial Revolu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Ptolem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Agreed with Hobbes that the purpose of government was to develop order in society.  He like Hobbes believed government was a contract between the ruler and the ruled.  Locke thought people would cooperate with each other, had the right to rebel against poor government and that people had natural rights e.g. right to life, liberty and property.  The government’s role was to protect these righ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Paracelsu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 xml:space="preserve">Studied the circulation of blood through the body and showed that the heart was a pump.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Sir Isaac Newto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 xml:space="preserve">Ointment instead of boiling oil; invented stitches to close wounds.  </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William Harv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One of the composers, he wrote many types of music, but known for the religious musi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Nicholas Copernic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Was an assistant to Brahe and he used his information to prove Copernicus's theory.  IN 1609, he announced that the planet moved in an ellip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Galileo Galil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Forward thinker - made a bike and developed a flying machin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Tycho Brah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He was a Polish mathematician and astronomer; he played a central part in the scientific method.  In 1543, he went against Ptolemy’s view that the earth was the centre of the Universe.  He argued that the earth's and its planets revolved around the sun in perfect circl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Leonardo da Vinc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He built an observatory to study the planets and stars.  </w:t>
            </w:r>
          </w:p>
        </w:tc>
      </w:tr>
      <w:tr>
        <w:trPr>
          <w:trHeight w:val="1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Johannes Keple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 xml:space="preserve">Swiss physician, he made accurate drawings of the human body and corrected Galen's error'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Ambroise P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Used a telescope and discovered that the moon had a rough surface and was separated by mountains.  He also discovered that Jupiter had 4 moons.  "Heavenly Bodies" he can see the imperfection of the heavens going against current beliefs and thoughts upsetting scientists and clerg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40"/>
                <w:szCs w:val="40"/>
                <w:lang w:val="en-GB"/>
              </w:rPr>
            </w:pPr>
            <w:r>
              <w:rPr>
                <w:rFonts w:cs="Times New Roman" w:ascii="Times New Roman" w:hAnsi="Times New Roman"/>
                <w:b/>
                <w:sz w:val="40"/>
                <w:szCs w:val="40"/>
                <w:lang w:val="en-GB"/>
              </w:rPr>
              <w:t>Oliver Cromwel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He discovered the single cell living organisms in 1671 and invented the magnifying g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40"/>
                <w:szCs w:val="40"/>
                <w:lang w:val="en-GB"/>
              </w:rPr>
            </w:pPr>
            <w:r>
              <w:rPr>
                <w:rFonts w:cs="Times New Roman" w:ascii="Times New Roman" w:hAnsi="Times New Roman"/>
                <w:b/>
                <w:sz w:val="40"/>
                <w:szCs w:val="40"/>
                <w:lang w:val="en-GB"/>
              </w:rPr>
              <w:t>Anton Van Leeuwenhoek</w:t>
            </w:r>
            <w:r>
              <w:rPr>
                <w:rFonts w:cs="Times New Roman" w:ascii="Times New Roman" w:hAnsi="Times New Roman"/>
                <w:sz w:val="24"/>
                <w:szCs w:val="24"/>
                <w:lang w:val="en-GB"/>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 xml:space="preserve">A French philosopher dealt with Encyclopaedias; summarized human knowledge and in 1751-1772 assembled 35 volume encyclopaedias.  It was banned in France.  </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rFonts w:cs="Times New Roman" w:ascii="Times New Roman" w:hAnsi="Times New Roman"/>
                <w:b/>
                <w:sz w:val="40"/>
                <w:szCs w:val="40"/>
                <w:lang w:val="en-GB"/>
              </w:rPr>
              <w:t>Jean Jacques Rousseau</w:t>
            </w:r>
          </w:p>
          <w:p>
            <w:pPr>
              <w:pStyle w:val="Normal"/>
              <w:jc w:val="center"/>
              <w:rPr>
                <w:b/>
                <w:b/>
                <w:sz w:val="40"/>
                <w:szCs w:val="40"/>
              </w:rPr>
            </w:pPr>
            <w:r>
              <w:rPr>
                <w:b/>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 xml:space="preserve">It wasn't until 1660 he was head of the English Republic </w:t>
            </w:r>
          </w:p>
          <w:p>
            <w:pPr>
              <w:pStyle w:val="Normal"/>
              <w:tabs>
                <w:tab w:val="clear" w:pos="720"/>
                <w:tab w:val="left" w:pos="-720" w:leader="none"/>
              </w:tabs>
              <w:suppressAutoHyphens w:val="true"/>
              <w:spacing w:lineRule="atLeast" w:line="240"/>
              <w:rPr>
                <w:rFonts w:ascii="Times New Roman" w:hAnsi="Times New Roman" w:cs="Times New Roman"/>
                <w:sz w:val="24"/>
                <w:szCs w:val="24"/>
                <w:lang w:val="en-GB"/>
              </w:rPr>
            </w:pPr>
            <w:r>
              <w:rPr>
                <w:rFonts w:cs="Times New Roman" w:ascii="Times New Roman" w:hAnsi="Times New Roman"/>
                <w:sz w:val="24"/>
                <w:szCs w:val="24"/>
                <w:lang w:val="en-GB"/>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7:28:00Z</dcterms:created>
  <dc:creator>Ecole Plamondon School</dc:creator>
  <dc:description/>
  <cp:keywords/>
  <dc:language>en-US</dc:language>
  <cp:lastModifiedBy>Ecole Plamondon School</cp:lastModifiedBy>
  <cp:lastPrinted>2007-09-05T11:50:00Z</cp:lastPrinted>
  <dcterms:modified xsi:type="dcterms:W3CDTF">2007-09-05T18:45:00Z</dcterms:modified>
  <cp:revision>2</cp:revision>
  <dc:subject/>
  <dc:title>Franz Joseph Haydn</dc:title>
</cp:coreProperties>
</file>